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68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елояр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Полнов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58"/>
        <w:gridCol w:w="3060"/>
        <w:gridCol w:w="1800"/>
      </w:tblGrid>
      <w:tr>
        <w:trPr>
          <w:trHeight w:val="13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 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>
          <w:trHeight w:val="3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(помещение в здании)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24, </w:t>
              <w:br/>
              <w:t>с. Полноват, Белояр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7,4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3"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88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Машины и оборудование (14 единиц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4"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,011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, производственный и хозяйственный инвентарь (12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5"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41,956 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8,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58"/>
        <w:gridCol w:w="3060"/>
        <w:gridCol w:w="1800"/>
      </w:tblGrid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мущество, предназначенное для организации досуга и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сновные средства </w:t>
              <w:br/>
              <w:t>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24, </w:t>
              <w:br/>
              <w:t>с. Полноват, Белояр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1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4 к решению Думы Белоярского района от 6 июня 2007 года № 29, согласованного решением Совета депутатов сельского поселения Полноват от 1 июня 2007 года № 5.</w:t>
      </w:r>
    </w:p>
  </w:footnote>
  <w:footnote w:id="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2.1 приложения 4 к решению Думы Белоярского района от 6 июня 2007 года № 29, согласованного решением Совета депутатов сельского поселения Полноват от 1 июня 2007 года № 4.</w:t>
      </w:r>
    </w:p>
  </w:footnote>
  <w:footnote w:id="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7 приложения 4 к решению Думы Белоярского района от 6 июня 2007 года № 29, согласованного решением Совета депутатов сельского поселения Полноват от 1 июня 2007 года № 4.</w:t>
      </w:r>
    </w:p>
  </w:footnote>
  <w:footnote w:id="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5 приложения 4 к решению Думы Белоярского района от 6 июня 2007 года № 29, согласованного решением Совета депутатов сельского поселения Полноват от 1 июня 2007 года № 4.</w:t>
      </w:r>
    </w:p>
  </w:footnote>
  <w:footnote w:id="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2.1.1 приложения 4 к решению Думы Белоярского района от 6 июня 2007 года № 29, согласованного решением Совета депутатов сельского поселения Полноват от 1 июня 2007 года № 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06:00Z</dcterms:created>
  <dc:creator>Трофимов Андрей Владимирович</dc:creator>
  <dc:description/>
  <cp:keywords/>
  <dc:language>en-US</dc:language>
  <cp:lastModifiedBy>MinyaylovaIV</cp:lastModifiedBy>
  <cp:lastPrinted>2007-06-21T09:56:00Z</cp:lastPrinted>
  <dcterms:modified xsi:type="dcterms:W3CDTF">2007-07-03T06:21:00Z</dcterms:modified>
  <cp:revision>37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3369043</vt:r8>
  </property>
  <property fmtid="{D5CDD505-2E9C-101B-9397-08002B2CF9AE}" pid="3" name="_AuthorEmail">
    <vt:lpwstr>TrofimovAV@admbel.ru</vt:lpwstr>
  </property>
  <property fmtid="{D5CDD505-2E9C-101B-9397-08002B2CF9AE}" pid="4" name="_AuthorEmailDisplayName">
    <vt:lpwstr>Трофимов Андрей Владимирович</vt:lpwstr>
  </property>
  <property fmtid="{D5CDD505-2E9C-101B-9397-08002B2CF9AE}" pid="5" name="_EmailSubject">
    <vt:lpwstr>предложения по передачес изменениями</vt:lpwstr>
  </property>
  <property fmtid="{D5CDD505-2E9C-101B-9397-08002B2CF9AE}" pid="6" name="_ReviewingToolsShownOnce">
    <vt:lpwstr/>
  </property>
</Properties>
</file>